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5-2027</w:t>
      </w:r>
      <w:r>
        <w:rPr>
          <w:rFonts w:cs="Corbel" w:ascii="Corbel" w:hAnsi="Corbel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4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życia rodzinnego i intymnośc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2N[3]WP_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ocjologia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863"/>
        <w:gridCol w:w="850"/>
        <w:gridCol w:w="709"/>
        <w:gridCol w:w="850"/>
        <w:gridCol w:w="709"/>
        <w:gridCol w:w="851"/>
        <w:gridCol w:w="992"/>
        <w:gridCol w:w="109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zajęcia warsztatowe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na temat funkcjonowania rodziny jako podstawowej komórk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socjologiczną perspektywą życia rodzinnego i intymności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z wybranymi zagadnieniami dotyczącymi życia rodzinnego oraz instytucji małżeństwa.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człowieka w jego społecznym wymiarze, jako twórcę kultury, zwłaszcza zaś podmiot konstytuujący rzeczywistość społeczną i w niej działający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zmiany struktur i instytucji społecznych oraz ich podłoże, przebieg, skalę i konsekwencj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9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 stopniu pogłębionym analizować przyczyny i przebieg poszczególnych procesów i zjawisk społecznych w zakresie socjologii oraz stawiać i weryfikować hipotezy badawcz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  <w:bookmarkStart w:id="0" w:name="_GoBack"/>
            <w:bookmarkEnd w:id="0"/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identyfikowania i rozstrzygania dylematów etycznych dotyczących życia rodzinnego i intymnego człowieka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324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ina. Małżeństwo jako instytucja. Specyfika perspektywy socjologicznej. </w:t>
            </w:r>
          </w:p>
        </w:tc>
      </w:tr>
      <w:tr>
        <w:trPr>
          <w:trHeight w:val="234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worzenie bliskich związków. Dlaczego monogamia a nie poligamia? </w:t>
            </w:r>
          </w:p>
        </w:tc>
      </w:tr>
      <w:tr>
        <w:trPr>
          <w:trHeight w:val="30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e reguły doboru matrymonialnego. </w:t>
            </w:r>
          </w:p>
        </w:tc>
      </w:tr>
      <w:tr>
        <w:trPr>
          <w:trHeight w:val="21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ynamika diady przedmałżeńskiej. Model faz rozwoju znajomości przedślubnej. </w:t>
            </w:r>
          </w:p>
        </w:tc>
      </w:tr>
      <w:tr>
        <w:trPr>
          <w:trHeight w:val="24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a obyczajowość przedślubna i ślubno-weselna. </w:t>
            </w:r>
          </w:p>
        </w:tc>
      </w:tr>
      <w:tr>
        <w:trPr>
          <w:trHeight w:val="64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ategie formowania małżeństwa – kto, z kim i kiedy? Współczesne profity małżeństwa, jako instytucji. 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o-ekonomiczny kontekst zmian instytucji małżeństwa w powojennej Polsce. Krzywa małżeństw. </w:t>
            </w:r>
          </w:p>
        </w:tc>
      </w:tr>
      <w:tr>
        <w:trPr>
          <w:trHeight w:val="39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le małżeńskie i władza w małżeństwie. Patriarchat a egalitaryzm. </w:t>
            </w:r>
          </w:p>
        </w:tc>
      </w:tr>
      <w:tr>
        <w:trPr>
          <w:trHeight w:val="30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eks i prokreacja we małżeństwie. Niepłodność a bezdzietność z wyboru w małżeństwie. </w:t>
            </w:r>
          </w:p>
        </w:tc>
      </w:tr>
      <w:tr>
        <w:trPr>
          <w:trHeight w:val="288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czyny i płaszczyzny konfliktów małżeńskich oraz ich konsekwencje. </w:t>
            </w:r>
          </w:p>
        </w:tc>
      </w:tr>
      <w:tr>
        <w:trPr>
          <w:trHeight w:val="3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rada małżeńska jako zjawisko społeczne. </w:t>
            </w:r>
          </w:p>
        </w:tc>
      </w:tr>
      <w:tr>
        <w:trPr>
          <w:trHeight w:val="372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pad małżeństwa. Rozwód i separacja. Krzywa rozwodów. Dziecko po rozwodzie rodziców. </w:t>
            </w:r>
          </w:p>
        </w:tc>
      </w:tr>
      <w:tr>
        <w:trPr>
          <w:trHeight w:val="27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Życie rodzinne, intymność.</w:t>
            </w:r>
          </w:p>
        </w:tc>
      </w:tr>
      <w:tr>
        <w:trPr>
          <w:trHeight w:val="31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habitacja i rodzina z wyboru, jako alternatywne formy życia małżeńsko-rodzinnego. </w:t>
            </w:r>
          </w:p>
        </w:tc>
      </w:tr>
      <w:tr>
        <w:trPr>
          <w:trHeight w:val="32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wdowienia. Małżeństwa powtórne.</w:t>
            </w:r>
            <w:r>
              <w:rPr/>
              <w:t xml:space="preserve">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38"/>
        <w:gridCol w:w="2120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przedmiotu jest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, przygotowanie się do dyskusji z prezentacją multimedial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udział w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eczytanie zalecanej literatu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się do zajęć (do dyskusji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się do kolokwium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B. Budrowska, Regulamin i improwizacje, czyli o kulturowym skrypcie bycia matką, "Kultura i Społeczeństwo" 2001, nr 2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M. Fuszara (red.), Nowi mężczyźni? Zmieniające się modele męskości we współczesnej Polsce, Warszawa 2008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C.M. Renzetti, D.J. Curran, Kobiety, mężczyźni i społeczeństwo, Warszawa 2005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M. Sikorska, Nowy matka, nowa ojciec, nowe dziecko. O nowym układzie sił w polskich rodzinach, Warszawa 2009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T. Szlendak, Socjologia rodziny. Ewolucja, historia, zróżnicowanie, Warszawa 2010.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A. Kwak, Alternatywne formy życia rodzinnego w świecie współczesnym. Diagnoza i prognoza, [w:] M. Ziółkowski (red.) Ludzie przełomu tysiąclecia a cywilizacja przyszłości,  Poznań 2001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E. Kalinowska, Wizerunki dziewczynek i chłopców, kobiet i mężczyzn w podręcznikach szkolnych, "Kwartalnik Pedagogiczny", 2005, nr 1-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intensywne"/>
                <w:rFonts w:cs="Corbel" w:ascii="Corbel" w:hAnsi="Corbel"/>
                <w:b w:val="false"/>
                <w:i w:val="false"/>
                <w:color w:val="000000"/>
                <w:sz w:val="24"/>
                <w:szCs w:val="24"/>
              </w:rPr>
              <w:t>I. Kotowska, Zmiany modelu rodziny. Polska i kraje europejskie, "Polityka Społeczna" 2002, nr 4.</w:t>
            </w:r>
          </w:p>
        </w:tc>
      </w:tr>
    </w:tbl>
    <w:p>
      <w:pPr>
        <w:pStyle w:val="Punktygwne"/>
        <w:spacing w:before="0" w:after="0"/>
        <w:ind w:left="360" w:hanging="0"/>
        <w:rPr>
          <w:rStyle w:val="Wyrnienieintensywne"/>
          <w:rFonts w:ascii="Corbel" w:hAnsi="Corbel" w:cs="Corbel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4:58:00Z</dcterms:created>
  <dc:creator>User</dc:creator>
  <dc:description/>
  <cp:keywords/>
  <dc:language>en-US</dc:language>
  <cp:lastModifiedBy>Anna Witkowska-Paleń</cp:lastModifiedBy>
  <cp:lastPrinted>2019-02-06T14:12:00Z</cp:lastPrinted>
  <dcterms:modified xsi:type="dcterms:W3CDTF">2025-11-05T10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